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beltrace 1.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 and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Francis Deslauriers &lt;francis.deslauri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5 Julien Desfossez &lt;jdesfossez@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3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bNSr/SrLPoaQOV3j1IJ+I924Fai3xlzPbZ2LYW66lOv0sHer49Ir5nHbpxBzyerIG7zv0kV
q2jVonB6MNAHYwe+U5dqgWtLT6DaT35OkErhb8dBLO2ZNJWvvSr81jlXsBMb+0yh0dQ2D894
uV8874K4wfXdKQ0HN9/gqOV7s6UuKQe8XMszNg/vrhmfNCz5/CPPz/jmS5I91YV2qrLpCX5X
tKrV7lh3JKr6FR3+3R</vt:lpwstr>
  </property>
  <property fmtid="{D5CDD505-2E9C-101B-9397-08002B2CF9AE}" pid="3" name="_2015_ms_pID_7253431">
    <vt:lpwstr>woWvJhvakVnQ2WlEHEGZ3kMU+Wr7TXVCbOXbAtkWMzWa6o2za2SAdh
Tc6sEdLlNDhbako3FMx+K2PrH+xryWfVUxW3BLK9Vw5k1RvqkBMJAi6DiUiR/etR5nYQGSCy
McuzrJzYCCZeylMa2flFk77mL90VqvlEBPsuumNfbFRKWE+fcitcAz7mPm+1Zu/WHBS9/Msc
y0RBGv0KIors1vBSgX5vTOsrevhyDUTZf2Cd</vt:lpwstr>
  </property>
  <property fmtid="{D5CDD505-2E9C-101B-9397-08002B2CF9AE}" pid="4" name="_2015_ms_pID_7253431_00">
    <vt:lpwstr>_2015_ms_pID_7253431</vt:lpwstr>
  </property>
  <property fmtid="{D5CDD505-2E9C-101B-9397-08002B2CF9AE}" pid="5" name="_2015_ms_pID_7253432">
    <vt:lpwstr>FVnjbimVqWrQUqoeiaCoMCvH6fji8uwPE3HC
ax0X7YTNB6SVWSsI8UqgFWAxe0SHIm21tQElKYVhNQbe00aDp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